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  <w:t xml:space="preserve">Scenariusz prezentacji państwa greckiego </w:t>
      </w:r>
    </w:p>
    <w:p>
      <w:pPr>
        <w:pStyle w:val="Normal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Chciałabym przedstawić nauczycielom propozycję prezentacji państwa greckiego, którą zaprezentowałam podczas inauguracji działalności klubu europejskiego, a można ją także wykorzystać podczas obchodów tygodnia europejskiego organizowanego w ramach działalności tych klubów. </w:t>
      </w:r>
    </w:p>
    <w:p>
      <w:pPr>
        <w:pStyle w:val="Normal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>Inicjatywa powoływania Klubów Europejskich pochodzi z Portugalii. Stąd przez Radę Europy trafiła w latach dziewięćdziesiątych do Polski. Formuła powołanego przeze mnie Klubu Europejskiego „17” jest moim autorskim pomysłem.</w:t>
      </w:r>
    </w:p>
    <w:p>
      <w:pPr>
        <w:pStyle w:val="Normal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Najmłodsze pokolenie powinno być wychowywane do życia pokojowego i w społeczeństwie demokratycznym, w oparciu o takie wartości, jak solidarność, współpraca i tolerancja. W sytuacji, kiedy Polska jest pełnoprawnym członkiem UE, uczniom należy przybliżać różne zagadnienia z zakresu geografii i kultury krajów członkowskich. </w:t>
      </w:r>
    </w:p>
    <w:p>
      <w:pPr>
        <w:pStyle w:val="Normal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>Edukacja europejska w zreformowanej szkole ma do odegrania istotną rolę, ponieważ nie wystarczy przekazywać uczniom wiedzę o strukturach europejskich, ale trzeba przygotowywać ich do tego, aby umieli żyć w Europie. To jest właśnie nadrzędnym celem powołanego w mojej szkole Klubu Europejskiego dla najmłodszych uczniów. Dzieci na poziomie nauczania zintegrowanego nie mają jeszcze ukształtowanych pojęć, takich jak: państwo, kraj, naród, kontynent, dlatego trudno jest przystępnie mówić im o Europie i integracji europejskiej. Będąc opiekunką KE i zdając sobie z tego sprawę, proponuję dzieciom zabawową formę prezentacji obcego kraju, w której każde dziecko może wziąć czynny udział. Dowcip i humor doskonale wspomagają przyswajanie wiedzy także z zakresu edukacji europejskiej. Niezależnie od wieku najlepszą metodą utrwalenia sobie nowych wiadomości jest przekazanie ich czy to w bezpośredniej rozmowie, czy też w formie zagadki, rebusu, krzyżówki.</w:t>
      </w:r>
    </w:p>
    <w:p>
      <w:pPr>
        <w:pStyle w:val="Normal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>Edukację europejską można rozpocząć od poznania Starożytnej Grecji, będącej obok Rzymu fundamentem europejskiej cywilizacji. Celem mojej prezentacji było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333333"/>
          <w:sz w:val="28"/>
        </w:rPr>
      </w:pPr>
      <w:r>
        <w:rPr>
          <w:color w:val="333333"/>
          <w:sz w:val="28"/>
        </w:rPr>
        <w:t>pokazanie bogactwa kulturowego Grecji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333333"/>
          <w:sz w:val="28"/>
        </w:rPr>
      </w:pPr>
      <w:r>
        <w:rPr>
          <w:color w:val="333333"/>
          <w:sz w:val="28"/>
        </w:rPr>
        <w:t>wzbudzenie w dziecku ciekawości świata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333333"/>
          <w:sz w:val="28"/>
        </w:rPr>
      </w:pPr>
      <w:r>
        <w:rPr>
          <w:color w:val="333333"/>
          <w:sz w:val="28"/>
        </w:rPr>
        <w:t>zainspirowanie do dalszych samodzielnych poszukiwań wiadomości na temat tego kraju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333333"/>
          <w:sz w:val="28"/>
        </w:rPr>
      </w:pPr>
      <w:r>
        <w:rPr>
          <w:color w:val="333333"/>
          <w:sz w:val="28"/>
        </w:rPr>
        <w:t>zainteresowanie działalnością szkolnego klubu europejskiego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</w:rPr>
        <w:t xml:space="preserve">Wprowadzeniem do tematu prezentacji była krótka scenka teatralna „Mit o Europie”. Wszelkie wiadomości dotyczące Grecji uczniowie zdobywali, rozwiązując różnorodne zadania. W ten sposób dzieci poznały nazwy miast, roślinność, imiona starożytnych bogów i historię olimpiad. Kończąc prezentację, wszyscy wspólnie tańczą grecki taniec – Zorba </w:t>
      </w:r>
      <w:r>
        <w:rPr>
          <w:i/>
          <w:color w:val="333333"/>
          <w:sz w:val="28"/>
        </w:rPr>
        <w:t>(przewidziany czas na prezentację 60 minut).</w:t>
      </w:r>
    </w:p>
    <w:p>
      <w:pPr>
        <w:pStyle w:val="Normal"/>
        <w:spacing w:lineRule="auto" w:line="480" w:before="240" w:after="0"/>
        <w:jc w:val="center"/>
        <w:rPr>
          <w:b/>
          <w:b/>
          <w:i/>
          <w:i/>
          <w:color w:val="333333"/>
          <w:sz w:val="32"/>
        </w:rPr>
      </w:pPr>
      <w:r>
        <w:rPr>
          <w:b/>
          <w:i/>
          <w:color w:val="333333"/>
          <w:sz w:val="32"/>
        </w:rPr>
        <w:t>Scenariusz inscenizacji pt. „Mit o Europie ”</w:t>
      </w:r>
    </w:p>
    <w:p>
      <w:pPr>
        <w:pStyle w:val="Normal"/>
        <w:spacing w:before="120" w:after="0"/>
        <w:jc w:val="both"/>
        <w:rPr>
          <w:b/>
          <w:b/>
          <w:caps/>
          <w:color w:val="333333"/>
          <w:sz w:val="30"/>
        </w:rPr>
      </w:pPr>
      <w:r>
        <w:rPr>
          <w:b/>
          <w:caps/>
          <w:color w:val="333333"/>
          <w:sz w:val="30"/>
        </w:rPr>
        <w:t xml:space="preserve">Scena I 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  <w:t>Olimp (ustawione stoły i krzesła przykryte zielonym suknem). Na szczycie Olimpu siedzi Zeus. Łąka (zielony materiał, sztuczne i papierowe kwiaty).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Narrator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color w:val="333333"/>
          <w:sz w:val="28"/>
        </w:rPr>
        <w:t>Bardzo dawno temu przed wieloma wiekami, w pewnej nieznanej krainie, której na mapie znaleźć nie można, mieszkała wielmożna dziewczyna. Na imię jej było Europa. Chadzała co dzień po łące, zbierała kwiaty pachnące. Słynęła w całym świecie - i o tym się dzisiaj dowiecie - urodą niespotykaną, nad wyraz wyszukaną i chyba dlatego właśnie sam Zeus z Olimpu zszedł, by Europie oświadczyć się.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 xml:space="preserve">Europa 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color w:val="333333"/>
          <w:sz w:val="28"/>
        </w:rPr>
        <w:t>Jaki piękny dziś dzień, słońce tak radośnie świeci. Udało mi się ułożyć cudowny bukiet – zaniosę go mamie!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Zeus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Europo! Jesteś piękna, lekka i zwiewna jak z najskrytszych marzeń królewna. Zostań mą żoną proszę, bo w samotności życia nie zniosę.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Europa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Zeusie to wielki dla mnie zaszczyt, każda panna się na to połaszczy, ale ja kocham innego i nie wyobrażam sobie życia bez niego.</w:t>
      </w:r>
    </w:p>
    <w:p>
      <w:pPr>
        <w:pStyle w:val="Normal"/>
        <w:spacing w:before="120" w:after="0"/>
        <w:jc w:val="both"/>
        <w:rPr>
          <w:b/>
          <w:b/>
          <w:caps/>
          <w:color w:val="333333"/>
          <w:sz w:val="30"/>
        </w:rPr>
      </w:pPr>
      <w:r>
        <w:rPr>
          <w:b/>
          <w:caps/>
          <w:color w:val="333333"/>
          <w:sz w:val="30"/>
        </w:rPr>
        <w:t>SCENA II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  <w:t>Zeus chowa się za Olimp, nakłada czarną pelerynę i maskę byka.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Zeus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Nie! Tak być nie może! Europa musi zostać mą żoną, a więc przybiorę postać byka i porwę ją za morze. 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Europa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O! Dzisiaj nie jestem tu sama, byk pasie się na łące.</w:t>
      </w:r>
    </w:p>
    <w:p>
      <w:pPr>
        <w:pStyle w:val="Normal"/>
        <w:spacing w:before="120" w:after="0"/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Zeus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Zabieram Cię daleko na wyspę zwaną.............</w:t>
      </w:r>
    </w:p>
    <w:p>
      <w:pPr>
        <w:pStyle w:val="Normal"/>
        <w:jc w:val="both"/>
        <w:rPr/>
      </w:pPr>
      <w:r>
        <w:rPr>
          <w:i/>
          <w:color w:val="333333"/>
          <w:sz w:val="28"/>
        </w:rPr>
        <w:t>Zeus i Europa rozwijają rulon szarego papieru z narysowanym rebusem, którego rozwiązaniem jest wyraz KRETA</w:t>
      </w:r>
      <w:r>
        <w:rPr>
          <w:color w:val="333333"/>
          <w:sz w:val="28"/>
        </w:rPr>
        <w:t>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i/>
          <w:i/>
          <w:color w:val="333333"/>
          <w:sz w:val="32"/>
        </w:rPr>
      </w:pPr>
      <w:r>
        <w:rPr>
          <w:b/>
          <w:i/>
          <w:color w:val="333333"/>
          <w:sz w:val="32"/>
        </w:rPr>
        <w:t>Projekt prezentacji państwa greckiego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3333"/>
          <w:sz w:val="30"/>
        </w:rPr>
      </w:pPr>
      <w:r>
        <w:rPr>
          <w:b/>
          <w:color w:val="333333"/>
          <w:sz w:val="30"/>
        </w:rPr>
        <w:t>Wystąpienie Greczynki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  <w:t>Dziewczynka, o greckim imieniu Frosina, krótko opowiada o kraju, z którego przybyła.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Frosina</w:t>
      </w:r>
    </w:p>
    <w:p>
      <w:pPr>
        <w:pStyle w:val="Normal"/>
        <w:jc w:val="both"/>
        <w:rPr/>
      </w:pPr>
      <w:r>
        <w:rPr>
          <w:color w:val="333333"/>
          <w:sz w:val="28"/>
        </w:rPr>
        <w:t>Kalimera ( dzień dobry). Przyjechałam do was z południa Europy. Mieszkam w bardzo starym kraju – Grecji. Grecja zanurza się w ciepłe wody Morza Śródziemnomorskiego, które w tych stronach przyjmuje nazwę Morza Egejskiego. Pokażę wam to na mapie. Wnętrze mojego kraju jest górzyste i słabo zaludnione. Dzisiejsza Grecja to ojczyzna jednej z najwspanialszych ludzkich cywilizacji. Swoimi zabytkami, cudownym krajobrazem, bajecznymi plażami i gościnną życzliwością swych mieszkańców przyciąga turystów z różnych zakątków świata. Kreta jest natomiast największą wyspą spośród 2000 wysp greckich i największą spośród 200 zamieszkałych wysp. Zamyka ona od południa terytorium Grecji – dawniej nazywaną Helladą</w:t>
      </w:r>
      <w:r>
        <w:rPr>
          <w:rFonts w:cs="Arial" w:ascii="Arial" w:hAnsi="Arial"/>
          <w:color w:val="333333"/>
          <w:sz w:val="28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b/>
          <w:color w:val="333333"/>
          <w:sz w:val="30"/>
        </w:rPr>
        <w:t>Zapoznanie dzieci z nazwami innych wysp greckich</w:t>
      </w:r>
      <w:r>
        <w:rPr>
          <w:i/>
          <w:color w:val="333333"/>
          <w:sz w:val="28"/>
        </w:rPr>
        <w:t xml:space="preserve"> (praca w grupach)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b/>
          <w:color w:val="333333"/>
          <w:sz w:val="28"/>
        </w:rPr>
        <w:t>Frosina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Jeżeli chcecie poznać nazwy innych wysp, to przypasujcie litery alfabetu greckiego literom polskim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ind w:left="2268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ZAKINTHOS </w:t>
      </w:r>
    </w:p>
    <w:p>
      <w:pPr>
        <w:pStyle w:val="Normal"/>
        <w:numPr>
          <w:ilvl w:val="0"/>
          <w:numId w:val="0"/>
        </w:numPr>
        <w:spacing w:before="120" w:after="0"/>
        <w:ind w:left="2268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EUBEA </w:t>
      </w:r>
    </w:p>
    <w:p>
      <w:pPr>
        <w:pStyle w:val="Normal"/>
        <w:numPr>
          <w:ilvl w:val="0"/>
          <w:numId w:val="0"/>
        </w:numPr>
        <w:spacing w:before="120" w:after="0"/>
        <w:ind w:left="2268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LESBOS </w:t>
      </w:r>
    </w:p>
    <w:p>
      <w:pPr>
        <w:pStyle w:val="Normal"/>
        <w:numPr>
          <w:ilvl w:val="0"/>
          <w:numId w:val="0"/>
        </w:numPr>
        <w:spacing w:before="120" w:after="0"/>
        <w:ind w:left="2268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ANDROS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RODOS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NAKSOS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color w:val="333333"/>
          <w:sz w:val="28"/>
        </w:rPr>
      </w:pPr>
      <w:r>
        <w:rPr>
          <w:color w:val="333333"/>
          <w:sz w:val="28"/>
        </w:rPr>
        <w:t xml:space="preserve">MILOS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color w:val="333333"/>
          <w:sz w:val="28"/>
        </w:rPr>
      </w:pPr>
      <w:r>
        <w:rPr>
          <w:color w:val="333333"/>
          <w:sz w:val="28"/>
        </w:rPr>
        <w:t xml:space="preserve">LIMNOS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Frosina</w:t>
      </w:r>
      <w:r>
        <w:rPr>
          <w:i/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333333"/>
          <w:sz w:val="28"/>
        </w:rPr>
        <w:t>Odczytajcie nazwy tych wysp, a ja zaznaczę je na mapie</w:t>
      </w:r>
      <w:r>
        <w:rPr>
          <w:i/>
          <w:color w:val="333333"/>
          <w:sz w:val="28"/>
        </w:rPr>
        <w:t xml:space="preserve"> (przywiesza karteczki z nazwami wysp na mapie)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color w:val="333333"/>
          <w:sz w:val="28"/>
        </w:rPr>
      </w:pPr>
      <w:r>
        <w:rPr>
          <w:b/>
          <w:color w:val="333333"/>
          <w:sz w:val="30"/>
        </w:rPr>
        <w:t>Mityczne postacie greckie</w:t>
      </w:r>
      <w:r>
        <w:rPr>
          <w:b/>
          <w:color w:val="333333"/>
          <w:sz w:val="28"/>
        </w:rPr>
        <w:t xml:space="preserve"> </w:t>
      </w:r>
      <w:r>
        <w:rPr>
          <w:i/>
          <w:color w:val="333333"/>
          <w:sz w:val="28"/>
        </w:rPr>
        <w:t>(dzieci same się zgłaszają- wybiera Frosina)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b/>
          <w:color w:val="333333"/>
          <w:sz w:val="28"/>
        </w:rPr>
        <w:t>Frosina</w:t>
      </w:r>
      <w:r>
        <w:rPr>
          <w:i/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Jak już mówiłam, Grecja to bardzo stary kraj. Grecy wierzyli w istnienie wielu bogów, którzy mieszkali na szczycie góry Olimp. Odczytajcie wyrazy w lusterku, a dowiecie się, jakie imiona nosili bogowie. </w:t>
      </w:r>
    </w:p>
    <w:p>
      <w:pPr>
        <w:pStyle w:val="Normal"/>
        <w:jc w:val="both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  <w:t>Po odczytaniu imienia, każda postać ubrana zgodnie z ówczesną modą i odpowiednim dla siebie atrybutem, schodziła z Olimpu i prezentowała się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HERMES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Jestem opiekunem wszystkich podróżnych i kupców.</w:t>
      </w:r>
    </w:p>
    <w:p>
      <w:pPr>
        <w:pStyle w:val="Normal"/>
        <w:spacing w:before="240" w:after="0"/>
        <w:jc w:val="both"/>
        <w:rPr/>
      </w:pPr>
      <w:r>
        <w:rPr>
          <w:b/>
          <w:color w:val="333333"/>
          <w:sz w:val="28"/>
        </w:rPr>
        <w:t>PEGAZ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Jestem cudownym, skrzydlatym koniem, błyskawicą i piorunem Zeusa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ATENA</w:t>
      </w:r>
      <w:r>
        <w:rPr>
          <w:color w:val="333333"/>
          <w:sz w:val="28"/>
        </w:rPr>
        <w:t xml:space="preserve">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Wyszłam z głowy Zeusa w pełnej zbroi. Jestem boginią pokoju, słusznej wojny </w:t>
        <w:br/>
        <w:t>i uosobieniem mądrości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ZEUS</w:t>
      </w:r>
      <w:r>
        <w:rPr>
          <w:color w:val="333333"/>
          <w:sz w:val="28"/>
        </w:rPr>
        <w:t xml:space="preserve">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>Jestem najważniejszym bogiem, władcą wszystkich bogów i ludzi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POSEJDON</w:t>
      </w:r>
      <w:r>
        <w:rPr>
          <w:color w:val="333333"/>
          <w:sz w:val="28"/>
        </w:rPr>
        <w:t xml:space="preserve"> 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  <w:t>Jestem bogiem mórz, podziemnych źródeł, życiodajnych rzek i strumieni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AFRODYTA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Wyszłam z piany morskiej. Jestem boginią piękności i opiekunką żeglarzy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DEMETER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Jestem boginią dobrych płodów rolnych.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b/>
          <w:color w:val="333333"/>
          <w:sz w:val="28"/>
        </w:rPr>
        <w:t>ARES</w:t>
      </w:r>
    </w:p>
    <w:p>
      <w:pPr>
        <w:pStyle w:val="Normal"/>
        <w:spacing w:before="120" w:after="0"/>
        <w:jc w:val="both"/>
        <w:rPr/>
      </w:pPr>
      <w:r>
        <w:rPr>
          <w:color w:val="333333"/>
          <w:sz w:val="28"/>
        </w:rPr>
        <w:t>Jestem bogiem wojny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APOLLO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Jestem opiekunem literatury, nauki i sztuki. Poeci dziękowali mi za swój talent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ASKLEPIOS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Ludzie chorzy szukają u mnie pomocy i opieki.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HADES</w:t>
      </w:r>
      <w:r>
        <w:rPr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Jestem bratem Zeusa, panem i władcą świata podziemnego, gdzie przebywają zmarli. Boją się mnie nie tylko ludzie, ale także inni bogowie. Dlatego nie zapraszają mnie do pałaców na Olimpie. 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GORGONY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color w:val="333333"/>
          <w:sz w:val="28"/>
        </w:rPr>
        <w:t>Były straszliwymi potworami. Miały wielkie skrzydła, wijące się węże zamiast włosów. Każdy, kto spojrzał w ich oczy, zmieniał się w kamień.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30"/>
        </w:rPr>
        <w:t>Wspólne wykonanie piosenki pt. „Gimnastyczna piosenka”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Frosina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Przygotujmy się do wielkiego wydarzenia, jakim są igrzyska olimpijskie. Wykonajmy kilka prostych ćwiczeń przy piosence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Lew głośno ryczy, trąbi słoń.</w:t>
      </w:r>
    </w:p>
    <w:p>
      <w:pPr>
        <w:pStyle w:val="Normal"/>
        <w:ind w:left="284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Słuchaj orkiestry, plecy skłoń!</w:t>
      </w:r>
    </w:p>
    <w:p>
      <w:pPr>
        <w:pStyle w:val="Normal"/>
        <w:ind w:left="284" w:hanging="0"/>
        <w:rPr/>
      </w:pPr>
      <w:r>
        <w:rPr>
          <w:b/>
          <w:color w:val="333333"/>
          <w:sz w:val="28"/>
        </w:rPr>
        <w:t>Czubkami palców dotknij stóp,</w:t>
      </w:r>
    </w:p>
    <w:p>
      <w:pPr>
        <w:pStyle w:val="Normal"/>
        <w:ind w:left="284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teraz się już wyprostuj znów.</w:t>
      </w:r>
    </w:p>
    <w:p>
      <w:pPr>
        <w:pStyle w:val="Normal"/>
        <w:numPr>
          <w:ilvl w:val="0"/>
          <w:numId w:val="8"/>
        </w:numPr>
        <w:spacing w:before="120" w:after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Słoń głośno trąbi, ryczą lwy.</w:t>
      </w:r>
    </w:p>
    <w:p>
      <w:pPr>
        <w:pStyle w:val="Normal"/>
        <w:ind w:left="340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Może chcą ćwiczyć tak jak wy?</w:t>
      </w:r>
    </w:p>
    <w:p>
      <w:pPr>
        <w:pStyle w:val="Normal"/>
        <w:ind w:left="340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Więc teraz rozłóż ręce w bok,</w:t>
      </w:r>
    </w:p>
    <w:p>
      <w:pPr>
        <w:pStyle w:val="Normal"/>
        <w:ind w:left="340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zrób szybko jeden długi krok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268" w:hanging="0"/>
        <w:rPr/>
      </w:pPr>
      <w:r>
        <w:rPr>
          <w:color w:val="333333"/>
          <w:sz w:val="28"/>
        </w:rPr>
        <w:t>Ref</w:t>
      </w:r>
      <w:r>
        <w:rPr>
          <w:b/>
          <w:color w:val="333333"/>
          <w:sz w:val="28"/>
        </w:rPr>
        <w:t>.</w:t>
      </w:r>
      <w:r>
        <w:rPr>
          <w:color w:val="333333"/>
          <w:sz w:val="28"/>
        </w:rPr>
        <w:t xml:space="preserve"> </w:t>
      </w:r>
      <w:r>
        <w:rPr>
          <w:b/>
          <w:color w:val="333333"/>
          <w:sz w:val="28"/>
        </w:rPr>
        <w:t>Musi się starać, kto chce być mocny.</w:t>
      </w:r>
    </w:p>
    <w:p>
      <w:pPr>
        <w:pStyle w:val="Normal"/>
        <w:ind w:left="2268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Jeśli się zmęczysz, trochę odpocznij!</w:t>
      </w:r>
    </w:p>
    <w:p>
      <w:pPr>
        <w:pStyle w:val="Normal"/>
        <w:ind w:left="2268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A teraz odchyl głowę w tył!</w:t>
      </w:r>
    </w:p>
    <w:p>
      <w:pPr>
        <w:pStyle w:val="Normal"/>
        <w:ind w:left="2268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Ćwicz, jeśli chcesz mieć dużo sił!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b/>
          <w:color w:val="333333"/>
          <w:sz w:val="30"/>
        </w:rPr>
        <w:t>Zadanie matematyczne z podziałem na grupy</w:t>
      </w:r>
      <w:r>
        <w:rPr>
          <w:b/>
          <w:i/>
          <w:color w:val="333333"/>
          <w:sz w:val="30"/>
        </w:rPr>
        <w:t xml:space="preserve"> </w:t>
      </w:r>
      <w:r>
        <w:rPr>
          <w:i/>
          <w:color w:val="333333"/>
          <w:sz w:val="28"/>
        </w:rPr>
        <w:t>(treść zadań jest przygotowana na kartkach)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b/>
          <w:color w:val="333333"/>
          <w:sz w:val="28"/>
        </w:rPr>
        <w:t xml:space="preserve">Frosina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>Grecja to kolebka igrzysk olimpijskich, czyli zawodów sportowych. Odbywają się co cztery lata. Mamy olimpiady letnie i zimowe. W Atenach w 1896r. odbyła się pierwsza nowożytna olimpiada.</w:t>
      </w:r>
    </w:p>
    <w:p>
      <w:pPr>
        <w:pStyle w:val="Normal"/>
        <w:spacing w:before="120" w:after="0"/>
        <w:jc w:val="both"/>
        <w:rPr/>
      </w:pPr>
      <w:r>
        <w:rPr>
          <w:b/>
          <w:caps/>
          <w:color w:val="333333"/>
          <w:sz w:val="28"/>
        </w:rPr>
        <w:t>Grupa I</w:t>
      </w:r>
      <w:r>
        <w:rPr>
          <w:b/>
          <w:color w:val="333333"/>
          <w:sz w:val="28"/>
        </w:rPr>
        <w:t xml:space="preserve"> </w:t>
      </w:r>
      <w:r>
        <w:rPr>
          <w:color w:val="333333"/>
          <w:sz w:val="28"/>
        </w:rPr>
        <w:t>- W Atenach w 1896 roku odbyła się pierwsza olimpiada. Oblicz, ile lat minęło od tego wydarzenia?</w:t>
      </w:r>
    </w:p>
    <w:p>
      <w:pPr>
        <w:pStyle w:val="Normal"/>
        <w:spacing w:before="120" w:after="0"/>
        <w:jc w:val="both"/>
        <w:rPr>
          <w:rStyle w:val="WWDomylnaczcionkaakapitu"/>
          <w:b/>
          <w:b/>
          <w:color w:val="333333"/>
          <w:sz w:val="28"/>
        </w:rPr>
      </w:pPr>
      <w:r>
        <w:rPr>
          <w:b/>
          <w:caps/>
          <w:color w:val="333333"/>
          <w:sz w:val="28"/>
        </w:rPr>
        <w:t>grupa II</w:t>
      </w:r>
      <w:r>
        <w:rPr>
          <w:b/>
          <w:color w:val="333333"/>
          <w:sz w:val="28"/>
        </w:rPr>
        <w:t xml:space="preserve"> </w:t>
      </w:r>
      <w:r>
        <w:rPr>
          <w:color w:val="333333"/>
          <w:sz w:val="28"/>
        </w:rPr>
        <w:t>- Obecne igrzyska olimpijskie odbywają się co 4 lata. W lutym 1994 roku były igrzyska zimowe, w 1992 letnie. Oblicz, ile olimpiad letnich i ile zimowych odbędzie się do 2048 roku ?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/>
          <w:color w:val="333333"/>
          <w:sz w:val="30"/>
        </w:rPr>
        <w:t>Rozpoznawanie owoców rosnących w Grecji</w:t>
      </w:r>
      <w:r>
        <w:rPr>
          <w:i/>
          <w:color w:val="333333"/>
          <w:sz w:val="28"/>
        </w:rPr>
        <w:t xml:space="preserve"> (praca w grupach)</w:t>
      </w:r>
    </w:p>
    <w:p>
      <w:pPr>
        <w:pStyle w:val="Normal"/>
        <w:spacing w:before="120" w:after="0"/>
        <w:jc w:val="both"/>
        <w:rPr>
          <w:i/>
          <w:i/>
          <w:color w:val="333333"/>
          <w:sz w:val="28"/>
        </w:rPr>
      </w:pPr>
      <w:r>
        <w:rPr>
          <w:b/>
          <w:color w:val="333333"/>
          <w:sz w:val="28"/>
        </w:rPr>
        <w:t xml:space="preserve">Frosina </w:t>
      </w:r>
    </w:p>
    <w:p>
      <w:pPr>
        <w:pStyle w:val="Normal"/>
        <w:spacing w:before="120" w:after="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W Grecji jest inny klimat niż w Polsce, dlatego też uprawia się inne owoce. Ułóżcie puzzle i powiedzcie, jakie to owoce. </w:t>
      </w:r>
    </w:p>
    <w:p>
      <w:pPr>
        <w:pStyle w:val="Normal"/>
        <w:jc w:val="both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  <w:t xml:space="preserve">Układanie puzzli: migdały, oliwki, orzechy, winogrona, mandarynki. 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Frosina</w:t>
      </w:r>
      <w:r>
        <w:rPr>
          <w:i/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333333"/>
          <w:sz w:val="28"/>
        </w:rPr>
        <w:t xml:space="preserve">Drzewo oliwne to niemal roślinny herb Grecji, rośnie na południu tego kraju. Hoduje się je dla smakowitych owoców – oliwek, które są zielone i czarne. Oliwki stosuje się jako dodatek do różnych dań. Tylko sok wytłaczany z oliwek ma prawo do nazwy: </w:t>
      </w:r>
      <w:r>
        <w:rPr>
          <w:b/>
          <w:color w:val="333333"/>
          <w:sz w:val="28"/>
        </w:rPr>
        <w:t>oliwa</w:t>
      </w:r>
      <w:r>
        <w:rPr>
          <w:color w:val="333333"/>
          <w:sz w:val="28"/>
        </w:rPr>
        <w:t xml:space="preserve">, wszystkie inne tłuszcze roślinne to po prostu oleje. Proszę, poczęstujcie się oliwkami, migdałami, winogronem, mandarynkami </w:t>
        <w:br/>
        <w:t>i orzechami.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333333"/>
          <w:sz w:val="30"/>
        </w:rPr>
        <w:t>Poznanie nazw największych miast greckich</w:t>
      </w:r>
      <w:r>
        <w:rPr>
          <w:color w:val="333333"/>
        </w:rPr>
        <w:t xml:space="preserve"> </w:t>
      </w:r>
      <w:r>
        <w:rPr>
          <w:i/>
          <w:color w:val="333333"/>
        </w:rPr>
        <w:t>(praca indywidualna)</w:t>
      </w:r>
    </w:p>
    <w:p>
      <w:pPr>
        <w:pStyle w:val="TextBody"/>
        <w:spacing w:before="120" w:after="0"/>
        <w:jc w:val="both"/>
        <w:rPr/>
      </w:pPr>
      <w:r>
        <w:rPr>
          <w:b/>
          <w:color w:val="333333"/>
        </w:rPr>
        <w:t>Frosina</w:t>
      </w:r>
      <w:r>
        <w:rPr>
          <w:i/>
          <w:color w:val="333333"/>
        </w:rPr>
        <w:t xml:space="preserve"> </w:t>
      </w:r>
    </w:p>
    <w:p>
      <w:pPr>
        <w:pStyle w:val="TextBody"/>
        <w:spacing w:before="120" w:after="0"/>
        <w:jc w:val="both"/>
        <w:rPr>
          <w:color w:val="333333"/>
        </w:rPr>
      </w:pPr>
      <w:r>
        <w:rPr>
          <w:color w:val="333333"/>
        </w:rPr>
        <w:t>Poznaliście już wyspy, mieszkańców Olimpu, uprawy, historię olimpiad. Nadszedł czas na nazwy miast i portów greckich. Każdy wylosuje jedną karteczkę, wykreśli co drugą literę i tak odczyta nazwę.</w:t>
      </w:r>
    </w:p>
    <w:p>
      <w:pPr>
        <w:pStyle w:val="TextBody"/>
        <w:spacing w:before="120" w:after="0"/>
        <w:jc w:val="both"/>
        <w:rPr>
          <w:b/>
          <w:b/>
          <w:caps/>
          <w:color w:val="333333"/>
          <w:u w:val="double"/>
        </w:rPr>
      </w:pPr>
      <w:r>
        <w:rPr>
          <w:b/>
          <w:caps/>
          <w:color w:val="333333"/>
          <w:u w:val="double"/>
        </w:rPr>
        <w:t>Wykreślanka literowa (co druga litera)</w:t>
      </w:r>
    </w:p>
    <w:p>
      <w:pPr>
        <w:pStyle w:val="TextBody"/>
        <w:numPr>
          <w:ilvl w:val="0"/>
          <w:numId w:val="5"/>
        </w:numPr>
        <w:spacing w:before="240" w:after="0"/>
        <w:jc w:val="both"/>
        <w:rPr/>
      </w:pPr>
      <w:r>
        <w:rPr>
          <w:b/>
          <w:color w:val="333333"/>
        </w:rPr>
        <w:t>AATCEKNTY</w:t>
      </w:r>
      <w:r>
        <w:rPr>
          <w:color w:val="333333"/>
        </w:rPr>
        <w:t xml:space="preserve"> (Ateny – stolica Grecji)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SRPOAYROTIA</w:t>
      </w:r>
      <w:r>
        <w:rPr>
          <w:color w:val="333333"/>
        </w:rPr>
        <w:t xml:space="preserve"> (Sparta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LOAMRUIKSTA</w:t>
      </w:r>
      <w:r>
        <w:rPr>
          <w:color w:val="333333"/>
        </w:rPr>
        <w:t xml:space="preserve"> (Larisa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 xml:space="preserve">POAATLRUAJS </w:t>
      </w:r>
      <w:r>
        <w:rPr>
          <w:color w:val="333333"/>
        </w:rPr>
        <w:t>(Patras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SUARLSOTNZIOKFI</w:t>
      </w:r>
      <w:r>
        <w:rPr>
          <w:color w:val="333333"/>
        </w:rPr>
        <w:t xml:space="preserve"> (Saloniki -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KEOARHFKUB</w:t>
      </w:r>
      <w:r>
        <w:rPr>
          <w:color w:val="333333"/>
        </w:rPr>
        <w:t xml:space="preserve"> (Korfu –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 xml:space="preserve">IHTRAJKNAM </w:t>
      </w:r>
      <w:r>
        <w:rPr>
          <w:color w:val="333333"/>
        </w:rPr>
        <w:t>(Itaka –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KMOTRLYGNSTW</w:t>
      </w:r>
      <w:r>
        <w:rPr>
          <w:color w:val="333333"/>
        </w:rPr>
        <w:t xml:space="preserve"> (Korynt –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POIKLSOBSD</w:t>
      </w:r>
      <w:r>
        <w:rPr>
          <w:color w:val="333333"/>
        </w:rPr>
        <w:t xml:space="preserve"> (Pilos –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EFGKIVNSAP</w:t>
      </w:r>
      <w:r>
        <w:rPr>
          <w:color w:val="333333"/>
        </w:rPr>
        <w:t xml:space="preserve"> (Egina -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KDAALFAMMDANTDAW</w:t>
      </w:r>
      <w:r>
        <w:rPr>
          <w:color w:val="333333"/>
        </w:rPr>
        <w:t xml:space="preserve"> (Kalamata – port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color w:val="333333"/>
        </w:rPr>
        <w:t>SMKDIZAOTDOASN</w:t>
      </w:r>
      <w:r>
        <w:rPr>
          <w:color w:val="333333"/>
        </w:rPr>
        <w:t xml:space="preserve"> (Skiatos – port)</w:t>
      </w:r>
    </w:p>
    <w:p>
      <w:pPr>
        <w:pStyle w:val="TextBody"/>
        <w:spacing w:before="120" w:after="0"/>
        <w:jc w:val="both"/>
        <w:rPr>
          <w:i/>
          <w:i/>
          <w:color w:val="333333"/>
        </w:rPr>
      </w:pPr>
      <w:r>
        <w:rPr>
          <w:b/>
          <w:color w:val="333333"/>
        </w:rPr>
        <w:t>Frosina</w:t>
      </w:r>
    </w:p>
    <w:p>
      <w:pPr>
        <w:pStyle w:val="TextBody"/>
        <w:spacing w:before="120" w:after="0"/>
        <w:jc w:val="both"/>
        <w:rPr/>
      </w:pPr>
      <w:r>
        <w:rPr>
          <w:color w:val="333333"/>
        </w:rPr>
        <w:t>Teraz nanieśmy miasta na mapę</w:t>
      </w:r>
      <w:r>
        <w:rPr>
          <w:i/>
          <w:color w:val="333333"/>
        </w:rPr>
        <w:t xml:space="preserve"> (dzieci przyczepiają karteczki na mapę, zgodnie z numerami)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>
          <w:b/>
          <w:color w:val="333333"/>
          <w:sz w:val="30"/>
        </w:rPr>
        <w:t>Zaproszenie do wspólnego greckiego tańca</w:t>
      </w:r>
      <w:r>
        <w:rPr>
          <w:color w:val="333333"/>
        </w:rPr>
        <w:t xml:space="preserve"> </w:t>
      </w:r>
      <w:r>
        <w:rPr>
          <w:i/>
          <w:color w:val="333333"/>
        </w:rPr>
        <w:t>(nagranie z taśmy: Zorba)</w:t>
      </w:r>
    </w:p>
    <w:p>
      <w:pPr>
        <w:pStyle w:val="Normal"/>
        <w:spacing w:before="12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Frosina </w:t>
      </w:r>
    </w:p>
    <w:p>
      <w:pPr>
        <w:pStyle w:val="Normal"/>
        <w:spacing w:before="120" w:after="0"/>
        <w:jc w:val="both"/>
        <w:rPr/>
      </w:pPr>
      <w:r>
        <w:rPr>
          <w:color w:val="333333"/>
          <w:sz w:val="28"/>
        </w:rPr>
        <w:t>My, Grecy, bardzo lubimy się bawić. Tańczymy w kółko, trzymając się za ręce. To podobno odstrasza złe duchy. Zapraszam was do wspólnego greckiego tańca. Utworzymy dwa koła, osobno chłopcy i dziewczynki. Pokażę wam podstawowy krok, a wy powtarzajcie za mną.</w:t>
      </w:r>
      <w:r>
        <w:rPr>
          <w:i/>
          <w:color w:val="333333"/>
          <w:sz w:val="28"/>
        </w:rPr>
        <w:t xml:space="preserve"> (Nauka podstawowego kroku tanecznego – wykonanie wspólnego tańca.)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Podsumowanie prezentacji i rozdanie nagród</w:t>
      </w:r>
    </w:p>
    <w:p>
      <w:pPr>
        <w:pStyle w:val="Normal"/>
        <w:spacing w:before="120" w:after="0"/>
        <w:jc w:val="both"/>
        <w:rPr/>
      </w:pPr>
      <w:r>
        <w:rPr>
          <w:b/>
          <w:color w:val="333333"/>
          <w:sz w:val="28"/>
        </w:rPr>
        <w:t>Frosina</w:t>
      </w:r>
      <w:r>
        <w:rPr>
          <w:i/>
          <w:color w:val="333333"/>
          <w:sz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333333"/>
          <w:sz w:val="28"/>
        </w:rPr>
        <w:t xml:space="preserve">Czas na podsumowanie naszej wędrówki po Grecji. Mój krótki quiz przypomni wam najważniejsze informacje o Grecji. </w:t>
      </w:r>
      <w:r>
        <w:rPr>
          <w:i/>
          <w:color w:val="333333"/>
          <w:sz w:val="28"/>
        </w:rPr>
        <w:t>(Odpowiedzi na postawione pytania w odniesieniu do mapy Europy)</w:t>
      </w:r>
      <w:r>
        <w:rPr>
          <w:color w:val="333333"/>
          <w:sz w:val="28"/>
        </w:rPr>
        <w:t xml:space="preserve">. Za aktywny udział w zabawie każde dziecko otrzymuje kolorowankę jako utrwalenie wiadomości o Grecji </w:t>
      </w:r>
      <w:r>
        <w:rPr>
          <w:i/>
          <w:color w:val="333333"/>
          <w:sz w:val="28"/>
        </w:rPr>
        <w:t>( flaga grecka, owoce greckie).</w:t>
      </w:r>
    </w:p>
    <w:p>
      <w:pPr>
        <w:pStyle w:val="Normal"/>
        <w:spacing w:before="240" w:after="0"/>
        <w:jc w:val="both"/>
        <w:rPr/>
      </w:pPr>
      <w:r>
        <w:rPr>
          <w:b/>
          <w:color w:val="333333"/>
          <w:sz w:val="28"/>
          <w:u w:val="double"/>
        </w:rPr>
        <w:t>Środki</w:t>
      </w:r>
      <w:r>
        <w:rPr>
          <w:color w:val="333333"/>
          <w:sz w:val="28"/>
          <w:u w:val="double"/>
        </w:rPr>
        <w:t>:</w:t>
      </w:r>
      <w:r>
        <w:rPr>
          <w:color w:val="333333"/>
          <w:sz w:val="28"/>
        </w:rPr>
        <w:t xml:space="preserve"> antyczne ubiory, alfabet grecki i polski, puzzle, karty z zadaniami matematycznymi, nagranie z grecką muzyką, lustro, wykreślanka literowa, ksero z rebusem, karty z imionami bogów, flaga Grecji, mapa Europy z konturami państw, ,,Muzyka w szkole dla kl. I i II”- materiały metodyczne.</w:t>
      </w:r>
    </w:p>
    <w:p>
      <w:pPr>
        <w:pStyle w:val="Normal"/>
        <w:spacing w:before="240" w:after="0"/>
        <w:ind w:firstLine="567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Myślę, że wyeksponowałam najbardziej charakterystyczne elementy, które każdemu na świecie kojarzą się z Grecją. Chciałam pokazać Grecję z jej bogactwem historycznym i współczesnym. Serdecznie zachęcam wszystkich nauczycieli nauczania zintegrowanego do wykorzystania tej propozycji w realizowaniu edukacji europejskiej. Myślę, że w podobny sposób można prezentować oraz poznawać kulturę i historię innych krajów unijnych. </w:t>
      </w:r>
    </w:p>
    <w:p>
      <w:pPr>
        <w:pStyle w:val="Normal"/>
        <w:spacing w:before="120" w:after="0"/>
        <w:jc w:val="right"/>
        <w:rPr/>
      </w:pPr>
      <w:r>
        <w:rPr/>
        <w:t>Anna Onos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283"/>
        </w:tabs>
        <w:ind w:left="284" w:hanging="283"/>
      </w:pPr>
      <w:rPr>
        <w:sz w:val="28"/>
        <w:i w:val="false"/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30"/>
        <w:i w:val="false"/>
        <w:b/>
      </w:rPr>
    </w:lvl>
  </w:abstractNum>
  <w:abstractNum w:abstractNumId="13">
    <w:lvl w:ilvl="0"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  <w:sz w:val="30"/>
    </w:rPr>
  </w:style>
  <w:style w:type="character" w:styleId="WW8Num3z0">
    <w:name w:val="WW8Num3z0"/>
    <w:qFormat/>
    <w:rPr>
      <w:b/>
      <w:i w:val="false"/>
      <w:sz w:val="30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  <w:sz w:val="3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30"/>
    </w:rPr>
  </w:style>
  <w:style w:type="character" w:styleId="WW8Num8z0">
    <w:name w:val="WW8Num8z0"/>
    <w:qFormat/>
    <w:rPr>
      <w:b/>
      <w:i w:val="false"/>
      <w:sz w:val="30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>
      <w:b/>
      <w:i w:val="false"/>
      <w:sz w:val="30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b/>
      <w:i w:val="false"/>
      <w:sz w:val="30"/>
    </w:rPr>
  </w:style>
  <w:style w:type="character" w:styleId="WW8Num13z0">
    <w:name w:val="WW8Num13z0"/>
    <w:qFormat/>
    <w:rPr>
      <w:b/>
      <w:i w:val="false"/>
      <w:sz w:val="30"/>
    </w:rPr>
  </w:style>
  <w:style w:type="character" w:styleId="WW8Num14z0">
    <w:name w:val="WW8Num14z0"/>
    <w:qFormat/>
    <w:rPr>
      <w:b/>
      <w:i w:val="false"/>
      <w:sz w:val="3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23:00Z</dcterms:created>
  <dc:creator>III LO</dc:creator>
  <dc:description/>
  <dc:language>en-US</dc:language>
  <cp:lastModifiedBy>Danuta</cp:lastModifiedBy>
  <cp:lastPrinted>2004-06-25T11:33:00Z</cp:lastPrinted>
  <dcterms:modified xsi:type="dcterms:W3CDTF">2004-07-02T08:05:00Z</dcterms:modified>
  <cp:revision>7</cp:revision>
  <dc:subject/>
  <dc:title>Scenariusz prezentacji państwa greckiego </dc:title>
</cp:coreProperties>
</file>